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, 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etodologia badań naukowych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trakcie zajęć studenci powinni zdobyć umiejętności potrzebne do planowania oraz realizacji badań naukowych oraz napisania pracy licencjackiej, a w szczególności: poznać podstawy pracy badawczej, posiąść umiejętność konstruowania narzędzi badawczych, poznać sposoby zbierania informacj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(K_W14) Rozumie metody ilościowych i jakościowych badań naukowych. Zna zasady pisania prac dyplomowych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: (K_W18) Zna i rozumie podstawowe pojęcia i zasady z zakresu własności przemysłowej, plagiatu i prawa autorskiego. Zna aspekty etyczne prac nauk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 zakresie umiejętności student potrafi </w:t>
            </w:r>
            <w:r>
              <w:rPr/>
              <w:br/>
              <w:t>P_U01:</w:t>
              <w:tab/>
              <w:t>(K_U03) Posiada umiejętność wykorzystania wiedzy teoretycznej poszerzoną o formułowanie własnych wniosków. Potrafi wyrazić swoją wiedzę pisemnie i ustnie na poziomie akademickim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</w:t>
              <w:tab/>
              <w:t>(K_U06) Posiada umiejętności przeprowadzania analizy wybranych uwarunkowań problemów zdrowotnych i społecznych</w:t>
              <w:br/>
            </w:r>
            <w:r>
              <w:rPr>
                <w:b/>
              </w:rPr>
              <w:t>w zakresie kompetencji społecznych student jest gotów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(K_K07) Efektywnie prezentuje własne pomysły, wątpliwości i sugestie, popierając je argumentacją w kontekście wybranych perspektyw teoretycznych, poglądów różnych autorów, kierując się przy tym zasadami etycznymi.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5/60  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a pisemn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20:40:00Z</dcterms:created>
  <dc:creator>Danusia</dc:creator>
  <dc:description/>
  <cp:keywords/>
  <dc:language>en-US</dc:language>
  <cp:lastModifiedBy>Konto Microsoft</cp:lastModifiedBy>
  <cp:lastPrinted>2020-01-16T17:00:00Z</cp:lastPrinted>
  <dcterms:modified xsi:type="dcterms:W3CDTF">2022-03-31T13:39:00Z</dcterms:modified>
  <cp:revision>10</cp:revision>
  <dc:subject/>
  <dc:title>Karta modułu/przedmiotu</dc:title>
</cp:coreProperties>
</file>